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/2021/1/a.</w:t>
      </w:r>
    </w:p>
    <w:p>
      <w:pPr>
        <w:pStyle w:val="Heading1"/>
        <w:widowControl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</w:r>
    </w:p>
    <w:p>
      <w:pPr>
        <w:pStyle w:val="Heading1"/>
        <w:widowControl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HIVATÁS – SZOLGÁLAT - KARRIER</w:t>
      </w:r>
    </w:p>
    <w:p>
      <w:pPr>
        <w:pStyle w:val="Normal"/>
        <w:widowControl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widowControl/>
        <w:jc w:val="both"/>
        <w:rPr/>
      </w:pPr>
      <w:r>
        <w:rPr/>
        <w:t>Tisztelt Pályázó!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Az alábbiakban foglaltuk össze azokat a legfontosabb információkat, tudnivalókat, teendőket, amelyek ismerete hozzásegítheti a pályaválasztásával kapcsolatos döntése meghozatalához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Amit a technikus szintű rendőr tiszthelyettes szakképzéssel kínálunk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rendőri hivatás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új, belátható életpálya, tervezhető előmenetel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változatos szakterületek, kihívások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térítésmentes kollégiumi elhelyezés, napi háromszori térítésmentes étkezés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elméleti és gyakorlati képzéshez szükséges formaruházat, valamint alapfelszerelés biztosítása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tanulmányokhoz szükséges tananyag biztosítása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zakmai gyakorlati hely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hordozható informatikai eszköz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nyelvvizsga megszerzéséhez hozzájárulás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B kategóriás vezetői engedély térítésmentes megszerzése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 xml:space="preserve">rendvédelmi ösztöndíj 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alapösztöndíj (a rendvédelmi illetményalap /jelenleg 38650 forint/ 200%-a)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tanulmányi pótlék, amelyet első alkalommal a második félév első napjától kell folyósítani (a tanulónak az előző félévi tanulmányi eredményétől függően jár, mértéke a rendvédelmi illetményalapnak a tanulmányi átlageredménytől függő százaléka, amely 3,50 és ez alatti tanulmányi átlageredmény esetén nem jár)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/>
        <w:t>alapösztöndíj kiegészítés (akkor jár, ha a tanuló megbízás alapján a rendvédelmi technikum szervezetében külön feladatokat is ellát, mértéke a rendvédelmi illetményalap meghatározott százaléka)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felelősségbiztosítás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diákigazolvány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zakképzési ösztöndíj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egyszeri pályakezdési juttatás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pályázati támogatás (rászorultsági helyzet és jó tanulmányi eredmény alapján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Amit a technikus szintű rendőr tiszthelyettes szakmára felkészítő szakmai oktatásra jelentkezőktől elvárunk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 rendvédelmi feladatokat ellátó szervek hivatásos állományának szolgálati jogviszonyáról szóló 2015. évi XLII. törvényben meghatározott követelményeknek való megfelelés: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/>
        <w:t>cselekvőképesség, állandó belföldi lakóhely, magyar állampolgárság;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/>
        <w:t>büntetlen előélet, kifogástalan életvitel;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/>
        <w:t>egészségi, pszichikai és fizikai alkalmasság;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/>
        <w:t>szolgálati viszony létesítése esetén elfogadja egyes alapvető jogainak törvény szerinti korlátozását;</w:t>
      </w:r>
    </w:p>
    <w:p>
      <w:pPr>
        <w:pStyle w:val="Normal"/>
        <w:widowControl/>
        <w:numPr>
          <w:ilvl w:val="0"/>
          <w:numId w:val="2"/>
        </w:numPr>
        <w:jc w:val="both"/>
        <w:rPr>
          <w:strike/>
        </w:rPr>
      </w:pPr>
      <w:r>
        <w:rPr>
          <w:b/>
        </w:rPr>
        <w:t>2 tanéves képzési idejű szakképzés esetében</w:t>
      </w:r>
      <w:r>
        <w:rPr/>
        <w:t xml:space="preserve"> érettségi bizonyítvánnyal rendelkezik, vagy 2021. július 1-ig érettségi bizonyítványt szerez és az előzetesen megszerzett tudás beszámítására nem jogosult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szCs w:val="24"/>
        </w:rPr>
        <w:t>1,5 tanéves képzési idejű szakképzés</w:t>
      </w:r>
      <w:r>
        <w:rPr>
          <w:b/>
        </w:rPr>
        <w:t xml:space="preserve"> esetében</w:t>
      </w:r>
      <w:r>
        <w:rPr/>
        <w:t xml:space="preserve"> rendészet és közszolgálat ágazati képzésben Fegyveres szervek és vagyonvédelmi ismeretek tantárgyat tanult, Rendészet ismeretek szakmai érettségi vizsgát tett és érettségi végzettséggel rendelkezik vagy 2021. július 1-ig Közszolgálati ügykezelő (OKJ 52 345 04) szakképesítést és</w:t>
      </w:r>
      <w:r>
        <w:rPr>
          <w:b/>
          <w:i/>
          <w:sz w:val="32"/>
          <w:szCs w:val="32"/>
        </w:rPr>
        <w:t xml:space="preserve"> </w:t>
      </w:r>
      <w:r>
        <w:rPr>
          <w:szCs w:val="24"/>
        </w:rPr>
        <w:t>Rendészeti és közszolgálati ismeretek ágazati szakmai érettségit tesz, valamint érettségi végzettséget szerez (előzetesen megszerzett tudás beszámítására jogosult);</w:t>
      </w:r>
    </w:p>
    <w:p>
      <w:pPr>
        <w:pStyle w:val="Normal"/>
        <w:widowControl/>
        <w:numPr>
          <w:ilvl w:val="0"/>
          <w:numId w:val="2"/>
        </w:numPr>
        <w:jc w:val="both"/>
        <w:rPr>
          <w:strike/>
        </w:rPr>
      </w:pPr>
      <w:r>
        <w:rPr>
          <w:b/>
        </w:rPr>
        <w:t>1 tanéves képzési idejű szakképzés esetében</w:t>
      </w:r>
      <w:r>
        <w:rPr/>
        <w:t xml:space="preserve"> rendészet és közszolgálat ágazati képzésben 2021. július 1-ig Rendészeti ügyintéző (OKJ 52 861 11) szakképesítést és Rendészeti és közszolgálati ismeretek ágazati szakmai érettségit tesz, valamint érettségi végzettséget szerez </w:t>
      </w:r>
      <w:r>
        <w:rPr>
          <w:szCs w:val="24"/>
        </w:rPr>
        <w:t>(előzetesen megszerzett tudás beszámítására jogosult)</w:t>
      </w:r>
      <w:r>
        <w:rPr/>
        <w:t>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tudomásul veszi az adatvédelmi tájékoztatóban foglaltakat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 rendvédelmi technikumi tanulmányok befejezését követően az országos rendőrfőkapitány által meghatározott, az általános rendőrségi feladatok ellátására létrehozott szerv (továbbiakban: Rendőrség) bármely szervezeti egysége hivatásos állományába történő kinevezést elfogadja, és a szakképzettség megszerzésétől számítva, legalább a rendvédelmi technikumi tanulmányaival megegyező ideig (két évig vagy másfél évig vagy egy évig) a hivatásos szolgálati jogviszonyát fenntartja.</w:t>
      </w:r>
    </w:p>
    <w:p>
      <w:pPr>
        <w:pStyle w:val="Normal"/>
        <w:widowControl/>
        <w:ind w:left="360" w:hanging="0"/>
        <w:jc w:val="both"/>
        <w:rPr/>
      </w:pPr>
      <w:r>
        <w:rPr/>
      </w:r>
    </w:p>
    <w:p>
      <w:pPr>
        <w:pStyle w:val="Normal"/>
        <w:widowControl/>
        <w:ind w:left="360" w:hanging="0"/>
        <w:jc w:val="both"/>
        <w:rPr/>
      </w:pPr>
      <w:r>
        <w:rPr/>
        <w:t>Amennyiben a hivatásos szolgálati jogviszonya a vállalt időtartam előtt megszűnik, az képzési költség visszafizetési kötelezettséget eredményezhet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A rendvédelmi technikumi felvételi eljárás menete és a legfontosabb határidők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 jelentkezési anyag megküldése a megpályázott rendvédelmi technikumnak: 2021. 02. 19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 felvételi eljárás elemei: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Szakmai irányultságú általános műveltségi írásbeli vizsga (teszt) (aki előzetesen megszerzett tudás beszámítására nem jogosult) és fizikai alkalmassági vizsgálat a rendvédelmi technikumokban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A pályázó lakóhelye (tartózkodási helye) szerint illetékes megyei rendőr-főkapitányság humánigazgatási szervénél a jelentkező személyes meghallgatása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A rendvédelmi technikumok által meghatározott előzetes felvételi ponthatárt elérő pályázók elsőfokú egészségi és pszichológiai alkalmassági vizsgálata a pályázó lakóhelye (tartózkodási helye) szerinti rendőri szerv egészségügyi alapellátó szolgálatánál. Az elsőfokú eljárásban az egészségügyi és/vagy pszichológiai vizsgálat során kapott alkalmatlan minősítés elleni jogorvoslat esetén a másodfokú vizsgálat az Országos Rendőr-főkapitányság illetékes főosztályánál történik.</w:t>
      </w:r>
    </w:p>
    <w:p>
      <w:pPr>
        <w:pStyle w:val="Normal"/>
        <w:widowControl/>
        <w:numPr>
          <w:ilvl w:val="0"/>
          <w:numId w:val="5"/>
        </w:numPr>
        <w:jc w:val="both"/>
        <w:rPr>
          <w:strike/>
        </w:rPr>
      </w:pPr>
      <w:r>
        <w:rPr/>
        <w:t>Végleges felvételi ponthatár meghatározása, a rendvédelmi technikum igazgatójának felvételi döntése 2021. 07. 12. – 2021. 08. 31. között.</w:t>
      </w:r>
      <w:r>
        <w:rPr>
          <w:strike/>
        </w:rPr>
        <w:t xml:space="preserve"> </w:t>
      </w:r>
    </w:p>
    <w:p>
      <w:pPr>
        <w:pStyle w:val="Normal"/>
        <w:widowControl/>
        <w:jc w:val="both"/>
        <w:rPr>
          <w:strike/>
        </w:rPr>
      </w:pPr>
      <w:r>
        <w:rPr>
          <w:strike/>
        </w:rPr>
      </w:r>
    </w:p>
    <w:p>
      <w:pPr>
        <w:pStyle w:val="Normal"/>
        <w:widowControl/>
        <w:jc w:val="both"/>
        <w:rPr/>
      </w:pPr>
      <w:r>
        <w:rPr/>
        <w:t>Az a pályázó nyerhet felvételt a rendvédelmi technikumb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kinek összesített pontszáma (szerzett pontszám és a többletpontok összege) eléri vagy meghaladja a végleges felvételi ponthatárt és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z egészségi és pszichikai alkalmassági vizsgálatokon, valamint a személyes meghallgatáson „alkalmas” minősítést kapott, továbbá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az életvitel ellenőrzésen megfelelt és később sem merült fel kizáró körülmény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Tisztelt Pályázó!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A JELENTKEZÉSI LAP (2/2021/2. számú nyomtatvány) kitöltéséhez és a jelentkezési anyag benyújtásához, valamint felvételi eljárás menetének ismeretéhez elengedhetetlenül szükséges a TÁJÉKOZTATÓ (2/2021/1. számú nyomtatvány) valamint a KITÖLTÉSI ÚTMUTATÓ (2/2021/3. számú nyomtatvány) tartalmának ismerete. Kérjük, hogy a TÁJÉKOZTATÓ-t és a KITÖLTÉSI ÚTMUTATÓ-t is figyelmesen olvassa el!</w:t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odyText3">
    <w:name w:val="Body Text 3"/>
    <w:basedOn w:val="Normal"/>
    <w:qFormat/>
    <w:pPr>
      <w:widowControl/>
      <w:jc w:val="both"/>
    </w:pPr>
    <w:rPr>
      <w:b/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57:00Z</dcterms:created>
  <dc:creator>Rendszergazda</dc:creator>
  <dc:description/>
  <cp:keywords/>
  <dc:language>en-US</dc:language>
  <cp:lastModifiedBy>Bánszkiné Görcsös Andrea</cp:lastModifiedBy>
  <cp:lastPrinted>2015-10-06T09:33:00Z</cp:lastPrinted>
  <dcterms:modified xsi:type="dcterms:W3CDTF">2020-10-20T09:57:00Z</dcterms:modified>
  <cp:revision>2</cp:revision>
  <dc:subject/>
  <dc:title>2014/1</dc:title>
</cp:coreProperties>
</file>